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color w:val="FF0000"/>
          <w:sz w:val="56"/>
          <w:szCs w:val="56"/>
        </w:rPr>
      </w:pPr>
      <w:bookmarkStart w:id="0" w:name="sub_3118"/>
      <w:bookmarkEnd w:id="0"/>
      <w:r>
        <w:rPr>
          <w:rStyle w:val="Style15"/>
          <w:color w:val="FF0000"/>
          <w:sz w:val="56"/>
          <w:szCs w:val="56"/>
        </w:rPr>
        <w:t>Процедура 0.4: Тестирование системы внутреннего контроля.</w:t>
      </w:r>
    </w:p>
    <w:p>
      <w:pPr>
        <w:pStyle w:val="Normal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  <w:bookmarkStart w:id="1" w:name="sub_3118"/>
      <w:bookmarkStart w:id="2" w:name="sub_3118"/>
      <w:bookmarkEnd w:id="2"/>
    </w:p>
    <w:p>
      <w:pPr>
        <w:pStyle w:val="Normal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  <w:t>Источники информации: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Учетная политика организации;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Приказы о назначении состава инвентаризационной комиссии и проведении инвентаризации;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Должностные инструкции;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Договоры о материальной ответственности;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Первичные документы, журналы регистрации;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Результаты осмотра складских помещений;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Результаты опроса сотрудников организации.</w:t>
      </w:r>
    </w:p>
    <w:p>
      <w:pPr>
        <w:pStyle w:val="Normal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rPr/>
      </w:pPr>
      <w:r>
        <w:rPr>
          <w:color w:val="000080"/>
          <w:sz w:val="48"/>
          <w:szCs w:val="48"/>
        </w:rPr>
        <w:t xml:space="preserve">Порядок выполнения: Перечень исследуемых вопросов приведен в рабочем документе </w:t>
      </w:r>
      <w:hyperlink w:anchor="sub_3119">
        <w:r>
          <w:rPr>
            <w:rStyle w:val="InternetLink"/>
            <w:b/>
            <w:bCs/>
            <w:color w:val="000080"/>
            <w:sz w:val="48"/>
            <w:szCs w:val="48"/>
          </w:rPr>
          <w:t>РД-0.4</w:t>
        </w:r>
      </w:hyperlink>
      <w:r>
        <w:rPr>
          <w:color w:val="000080"/>
          <w:sz w:val="48"/>
          <w:szCs w:val="48"/>
        </w:rPr>
        <w:t>. В ходе тестирования аудитор проставляет напротив каждого вопроса соответствующий ответ (Да, Нет, Нет ответа), при необходимости сопровождая каждый ответ краткими комментариями.</w:t>
      </w:r>
      <w:r>
        <w:br w:type="page"/>
      </w:r>
    </w:p>
    <w:p>
      <w:pPr>
        <w:pStyle w:val="Normal"/>
        <w:jc w:val="right"/>
        <w:rPr>
          <w:color w:val="000080"/>
          <w:sz w:val="48"/>
          <w:szCs w:val="48"/>
        </w:rPr>
      </w:pPr>
      <w:bookmarkStart w:id="3" w:name="sub_3119"/>
      <w:bookmarkEnd w:id="3"/>
      <w:r>
        <w:rPr>
          <w:b/>
          <w:bCs/>
          <w:sz w:val="48"/>
          <w:szCs w:val="48"/>
        </w:rPr>
        <w:t>Рабочий документ РД-0.4</w:t>
      </w:r>
    </w:p>
    <w:p>
      <w:pPr>
        <w:pStyle w:val="Style17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  <w:bookmarkStart w:id="4" w:name="sub_3119"/>
      <w:bookmarkStart w:id="5" w:name="sub_3119"/>
      <w:bookmarkEnd w:id="5"/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┌─────┬────────────────────────────────────────────────────────┬───────────────────┬───────────────┐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N  │             Направления и вопросы контроля             │      Ответы       │  Примечания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   </w:t>
      </w:r>
      <w:r>
        <w:rPr>
          <w:sz w:val="22"/>
          <w:szCs w:val="22"/>
          <w:lang w:val="en-US" w:eastAsia="en-US"/>
        </w:rPr>
        <w:t>├──────┬─────┬──────┤</w:t>
      </w:r>
      <w:r>
        <w:rPr>
          <w:rFonts w:eastAsia="Courier New"/>
          <w:sz w:val="22"/>
          <w:szCs w:val="22"/>
          <w:lang w:val="en-US" w:eastAsia="en-US"/>
        </w:rPr>
        <w:t xml:space="preserve">               </w:t>
      </w:r>
      <w:r>
        <w:rPr>
          <w:sz w:val="22"/>
          <w:szCs w:val="22"/>
          <w:lang w:val="en-US" w:eastAsia="en-US"/>
        </w:rPr>
        <w:t>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Да  │ Нет │ Н/О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.1. │Защищены ли помещения  складов  от  доступа  посторонних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лиц?                   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Имеется ли:            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- охрана               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- пожарная сигнализация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Контролируется ли выдача и вывоз ценностей?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.2. │Проводятся  ли  инвентаризации  материальных   ценностей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(обязательные, плановые, внезапные)?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.3. │Оформляются      ли      результаты       инвентаризации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соответствующими документами (инвентаризационные  описи,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сличительные ведомости)?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.4. │Составляются   ли   на   дату      инвентаризации отчеты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материально-ответственных лиц?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.5. │Имеется  ли  постоянно  действующая   инвентаризационная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комиссия?              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.6. │Привлекаются  ли  к  ответственности  лица,   виновные в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кражах, хищениях?      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.7. │Обеспечивается  ли  ведение  сортового   количественного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аналитического учета на складе?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.8. │Заключаются ли договора о материальной ответственности с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кладовщиками, заведующими складами и др.?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.9. │Материальная  ответственность  закрепляется  за  лицами,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которые ранее привлекались к ответственности за хищения.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.10 │Бухгалтерский учет ведут  лица,  не  имеющие   доступа к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материальным ценностям.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.11 │Разработаны ли:                                         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должностные инструкции, разграничивающие  обязанности  и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ответственность работников при осуществлении операций  с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материалами            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инструкции по хранению, приемке, отпуску материалов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Контролируется ли соблюдение этих инструкций?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.1. │Применяются   ли   унифицированные    формы    первичной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документации?          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.2. │Составляются  ли  приходные  и  расходные   документы на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каждую операцию?       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.3. │Заполняются ли все обязательные реквизиты?              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.4. │Документы составляются в день совершения операции?      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.5. │Все ли машинные документы распечатываются?              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.6. │Имеются  ли  образцы  заполнения   документов,   образцы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одписей материально ответственных лиц?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.7. │Производится ли нумерация первичных документов?         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.8. │Фиксируются ли документы (счета-фактуры, доверенности) в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журналах регистрации?  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.9. │Производится   ли   проверка    полноты    оприходования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материалов?            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.10 │Применяется ли система нормирования расхода материалов? 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.11 │Утверждается ли сверхнормативный  расход  администрацией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(при использовании нормативов)?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.12 │Выявляются ли лица, виновные в перерасходе?             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.13 │Произведено ли деление материалов  на  классификационные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группы?                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.14 │Применяется   ли   система   кодирования    номенклатуры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материалов?            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.15 │Применяются  ли  при  отпуске   и   приемке   материалов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измерительные приборы и инструменты?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1 │Прикладываются  ли   первичные   документы   к   отчетам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материально ответственных лиц?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2 │Сверяются ли данные этих  отчетов  с  данными  первичных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документов?            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3 │Производится  ли  проверка  отчетов  на   арифметическую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точность?              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4 │Применяются ли  программы  автоматизации  бухгалтерского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учета материалов?      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5 │Оговорены  ли  в   учетной   политике     принципы учета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материалов (используемые счета, методы оценки и др.)?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3.6 │Проводится ли регулярная сверка данных ведомостей  (10),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журналов-ордеров (6, 7, 10) с Главной книгой (в  случае,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если учет не автоматизирован)?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4.1 │Организовано ли в организации структурное  подразделение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для   осуществления    внутреннего       контроля (отдел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внутреннего  контроля,  ревизионная   комиссия,   служба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внутреннего аудита и т.д.)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4.2 │Существует   ли   утвержденное   положение     об отделе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внутреннего контроля?  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4.3 │Имеется ли  утвержденная  программа,  график  проведения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роверок?              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4.4 │Имеются  ли  акты   и   другие   внутренние   документы,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отражающие результаты проведенных проверок?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4.5 │Регулярно ли проводятся проверки и соответствует  ли  их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ериодичность  утвержденным  нормативным   положениям по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организации?           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4.6 │Соответствует  ли  уровень  компетентности   контролеров│      │     │      │ 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объемам и сложности стоящих перед  системой  внутреннего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контроля задач?        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4.7 │Существует   ли   распределение       обязанностей между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контролерами?                                         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────────────────────────────────────┼──────┼─────┼──────┼───────────────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4.8 │Оперативно ли вносятся в бухгалтерский учет изменения по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результатам деятельности органов внутреннего контроля?  │      │     │      │               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└─────┴────────────────────────────────────────────────────────┴──────┴─────┴──────┴───────────────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Результаты тестирования используются при определении уровня риска внутреннего контроля и построении аудиторской </w:t>
      </w:r>
      <w:hyperlink w:anchor="sub_3120">
        <w:r>
          <w:rPr>
            <w:rStyle w:val="InternetLink"/>
          </w:rPr>
          <w:t>выборки</w:t>
        </w:r>
      </w:hyperlink>
      <w:r>
        <w:rPr/>
        <w:t>.</w:t>
      </w:r>
    </w:p>
    <w:p>
      <w:pPr>
        <w:pStyle w:val="Style17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ind w:hanging="0"/>
        <w:rPr/>
      </w:pPr>
      <w:bookmarkStart w:id="6" w:name="sub_31110"/>
      <w:bookmarkEnd w:id="6"/>
      <w:r>
        <w:rPr>
          <w:rStyle w:val="Style15"/>
          <w:color w:val="FF0000"/>
          <w:sz w:val="56"/>
          <w:szCs w:val="56"/>
        </w:rPr>
        <w:t>Процедура 0.5: анализ применяемого порядка приобретения материалов.</w:t>
      </w:r>
    </w:p>
    <w:p>
      <w:pPr>
        <w:pStyle w:val="Normal"/>
        <w:rPr>
          <w:rStyle w:val="Style15"/>
          <w:b/>
          <w:b/>
          <w:color w:val="000080"/>
          <w:sz w:val="40"/>
          <w:szCs w:val="40"/>
        </w:rPr>
      </w:pPr>
      <w:r>
        <w:rPr/>
      </w:r>
      <w:bookmarkStart w:id="7" w:name="sub_31110"/>
      <w:bookmarkStart w:id="8" w:name="sub_31110"/>
      <w:bookmarkEnd w:id="8"/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Источники информации: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Договоры поставки, спецификации, накладные поставщиков;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Акты приемки МПЗ;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Первичные документы складского учета.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80"/>
          <w:sz w:val="48"/>
          <w:szCs w:val="48"/>
        </w:rPr>
        <w:t>Порядок выполнения</w:t>
      </w:r>
      <w:r>
        <w:rPr>
          <w:color w:val="000080"/>
          <w:sz w:val="48"/>
          <w:szCs w:val="48"/>
        </w:rPr>
        <w:t xml:space="preserve">: На основании представленных документов ответить на приведенные ниже вопросы. При положительном ответе на некоторые вопросы необходимо проведение дополнительных процедур. Результаты выполнения процедуры отражаются в рабочем документе </w:t>
      </w:r>
      <w:hyperlink w:anchor="sub_31111">
        <w:r>
          <w:rPr>
            <w:rStyle w:val="InternetLink"/>
            <w:b/>
            <w:bCs/>
            <w:color w:val="000080"/>
            <w:sz w:val="48"/>
            <w:szCs w:val="48"/>
          </w:rPr>
          <w:t>РД-0.5</w:t>
        </w:r>
      </w:hyperlink>
      <w:r>
        <w:rPr>
          <w:color w:val="000080"/>
          <w:sz w:val="48"/>
          <w:szCs w:val="48"/>
        </w:rPr>
        <w:t>.</w:t>
      </w:r>
    </w:p>
    <w:p>
      <w:pPr>
        <w:pStyle w:val="Style17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bookmarkStart w:id="9" w:name="sub_31111"/>
      <w:bookmarkEnd w:id="9"/>
      <w:r>
        <w:rPr>
          <w:sz w:val="48"/>
          <w:szCs w:val="48"/>
        </w:rPr>
        <w:t>Рабочий документ РД-0.5.</w:t>
      </w:r>
    </w:p>
    <w:p>
      <w:pPr>
        <w:pStyle w:val="Style17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w:bookmarkStart w:id="10" w:name="sub_31111"/>
      <w:bookmarkStart w:id="11" w:name="sub_31111"/>
      <w:bookmarkEnd w:id="11"/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┌──┬─────────────────────────────────────────────────────┬───────────┬─────────────┬───────────────┐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N │                       Вопрос                        │  Вариант  │ Примечания  │  Указание на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/│                                                     │  ответа   │             │ необходимость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 │                                                     │ (Да/Нет)  │             │дополнительных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t>процедур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 │Разработан ли и применяется номенклатура-ценник      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 │Нет  ли  расхождений  в  расчетных,  сопроводительных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документах и фактически поступивших ТМЦ              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3 │ТМЦ приходуются по количеству в единицах, указанных в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товаросопроводительных документах или иных единицах  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4 │Оформляется   ли    Акт    о    приемке, если имеются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количественные и качественные расхождения  с  данными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сопроводительных    документов,    а        также при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неотфактурованных поставках                          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5 │Оформляются   ли   расхождения   в   сопроводительных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документах и фактически поступившим ТМЦ коммерческими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актами  и  отражаются  ли  на  счете   76 "Расчеты по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ретензиям"                                          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6 │Имеет ли место  поступление  материальных  ценностей,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минуя склад                                          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7 │Оформляются ли приходные  и  расходные   документы на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складе                                               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8 │Есть ли в организации приказ с  перечнем  материалов,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завозимых на объекты, минуя склад                    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9 │Входят ли в перечень материалы, поступившие транзитом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0│Имеется ли список лиц, которым разрешено  приобретать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ТМЦ за наличный расчет                               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1│Приобретаются ли ТМЦ у физических лиц                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2│Применяются ли организацией неденежные формы  расчета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за поступившие материалы                             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3│Имеются   ли   случаи   безвозмездного    поступления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материалов  (полученных  по  договору     дарения или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безвозмездно); поступление  материалов,   внесенных в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качестве вклада в уставный (складочный) капитал      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4│Приходуются  ли  материалы,  созданные   в   процессе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деятельности   организации   (отходы    производства;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материалы,   полученные   в   результате   ликвидации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основных средств и т.д.)                             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5│Имеются ли на балансе организации  запасы,  стоимость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которых  на  момент  приобретения  была    выражена в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иностранной валюте                                   │           │             │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└──┴─────────────────────────────────────────────────────┴───────────┴─────────────┴───────────────┘</w:t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hanging="0"/>
        <w:rPr/>
      </w:pPr>
      <w:bookmarkStart w:id="12" w:name="sub_31112"/>
      <w:bookmarkEnd w:id="12"/>
      <w:r>
        <w:rPr>
          <w:rStyle w:val="Style15"/>
          <w:color w:val="FF0000"/>
          <w:sz w:val="56"/>
          <w:szCs w:val="56"/>
        </w:rPr>
        <w:t>Процедура 0.6: анализ методики учета товаров.</w:t>
      </w:r>
    </w:p>
    <w:p>
      <w:pPr>
        <w:pStyle w:val="Normal"/>
        <w:rPr>
          <w:rStyle w:val="Style15"/>
          <w:color w:val="FF0000"/>
          <w:sz w:val="56"/>
          <w:szCs w:val="56"/>
        </w:rPr>
      </w:pPr>
      <w:r>
        <w:rPr/>
      </w:r>
      <w:bookmarkStart w:id="13" w:name="sub_31112"/>
      <w:bookmarkStart w:id="14" w:name="sub_31112"/>
      <w:bookmarkEnd w:id="14"/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Источники информации: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Первичные документы по учету готовой продукции (сдаточные накладные, приходные ордера, накладные, акты приемки готовой продукции, карточки складского учета);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Первичные документы на отгрузку готовой продукции;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Первичные документы складского учета;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Сводные регистры синтетического учета (Главная книга, оборотно-сальдовая ведомость, ведомость остатков по синтетическим счетам и т.д.)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Регистры аналитического учета (аналитические ведомости, книги остатков, карточки складского учета и т.д.).</w:t>
      </w:r>
    </w:p>
    <w:p>
      <w:pPr>
        <w:pStyle w:val="Normal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rPr/>
      </w:pPr>
      <w:r>
        <w:rPr>
          <w:b/>
          <w:color w:val="000080"/>
          <w:sz w:val="48"/>
          <w:szCs w:val="48"/>
          <w:u w:val="single"/>
        </w:rPr>
        <w:t>Порядок выполнения:</w:t>
      </w:r>
      <w:r>
        <w:rPr>
          <w:color w:val="000080"/>
          <w:sz w:val="48"/>
          <w:szCs w:val="48"/>
        </w:rPr>
        <w:t xml:space="preserve"> На основании представленных документов ответить на приведенные ниже вопросы. При положительном ответе на некоторые вопросы необходимо проведение дополнительных процедур. Результаты выполнения процедуры отражаются в рабочем документе </w:t>
      </w:r>
      <w:hyperlink w:anchor="sub_31113">
        <w:r>
          <w:rPr>
            <w:rStyle w:val="InternetLink"/>
            <w:b/>
            <w:bCs/>
            <w:color w:val="000080"/>
            <w:sz w:val="48"/>
            <w:szCs w:val="48"/>
          </w:rPr>
          <w:t>РД-0.6</w:t>
        </w:r>
      </w:hyperlink>
      <w:r>
        <w:rPr>
          <w:color w:val="000080"/>
          <w:sz w:val="48"/>
          <w:szCs w:val="48"/>
        </w:rPr>
        <w:t>.</w:t>
      </w:r>
    </w:p>
    <w:p>
      <w:pPr>
        <w:pStyle w:val="Style17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bookmarkStart w:id="15" w:name="sub_31113"/>
      <w:r>
        <w:rPr>
          <w:b/>
          <w:bCs/>
          <w:sz w:val="48"/>
          <w:szCs w:val="48"/>
        </w:rPr>
        <w:t>Рабочий документ РД-0.6.</w:t>
      </w:r>
      <w:bookmarkEnd w:id="15"/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┌──┬─────────────────────────────────────────────────────┬────────────┬──────────┬─────────────────┐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N │                       Вопрос                        │  Вариант   │Примечания│   Указание на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\│                                                     │   ответа   │          │  необходимость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 │                                                     │  (да\нет)  │          │ дополнительных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en-US" w:eastAsia="en-US"/>
        </w:rPr>
        <w:t>процедур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 │Нет  ли  расхождений  в  расчетных,  сопроводительных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документах и фактически поступивших товарах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 │Оформляется   ли    Акт    о    приемке, если имеются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количественные и качественные расхождения  с  данными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сопроводительных    документов,    а        также при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неотфактурованных поставках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3 │Оформляются   ли   расхождения   в   сопроводительных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bookmarkStart w:id="16" w:name="sub_445579480"/>
      <w:bookmarkEnd w:id="16"/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документах   и   фактически   поступившим    товарам#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bookmarkStart w:id="17" w:name="sub_445579480"/>
      <w:bookmarkEnd w:id="17"/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коммерческими актами и  отражаются  ли  на   счете 76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"Расчеты по претензиям"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4 │Имеет ли место поступление товаров, минуя склад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5 │Оформляются ли приходные  и  расходные   документы на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складе               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6 │Есть ли в  организации  приказ  с  перечнем  товаров,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ередаваемых покупателям, минуя склад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7 │Входят ли в перечень товары, поступившие транзитом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8 │Имеется ли список лиц, которым разрешено  приобретать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товары за наличный расчет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9 │Регулярно ли проводится инвентаризация товаров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0│Являются  ли  достоверными  данные  о    количестве и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качестве товаров     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1│Правильно ли оформлены первичные документы  по  учету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товаров              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2│Полно ли оформлены хозяйственные операции по движению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товаров в учете      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3│Правильно ли определены суммы, уплаченные поставщику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4│Правильно   ли   рассчитаны    и       отражены суммы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невозмещаемых налогов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5│Применяются ли организацией неденежные формы  расчета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за поступившие товары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6│Имеются   ли   случаи   безвозмездного    поступления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материалов  (полученных  по  договору     дарения или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безвозмездно); поступления  материалов,   внесенных в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качестве вклада в уставный (складочный) капитал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7│Имеются ли на балансе организации  товары,  стоимость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которых  на  момент  приобретения  была    выражена в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иностранной валюте   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8│Используется способ отражения товаров в учете: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- по фактической себестоимости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- по отпускным ценам (с использованием счета 42)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9│Существует ли реестр  розничных  цен  в  организациях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розничной торговли при  учете  товаров  по  продажным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ценам.               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0│Правильно ли рассчитана торговая наценка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1│Какой из  методов  списания  товаров  при  реализации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используется?        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- ЛИФО               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- ФИФО               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- метод скользящей средней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- метод средней за период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- по стоимости каждой единицы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2│Правильно ли списана торговая наценка, относящаяся  к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реализованным товарам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3│Соответствуют ли цены на товары условиям  заключенных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договоров            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4│Имеются ли в наличии и оформлены ли  должным  образом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все расчетные документы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└──┴─────────────────────────────────────────────────────┴────────────┴──────────┴─────────────────┘</w:t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hanging="0"/>
        <w:rPr/>
      </w:pPr>
      <w:bookmarkStart w:id="18" w:name="sub_31114"/>
      <w:bookmarkEnd w:id="18"/>
      <w:r>
        <w:rPr>
          <w:rStyle w:val="Style15"/>
          <w:color w:val="FF0000"/>
          <w:sz w:val="56"/>
          <w:szCs w:val="56"/>
        </w:rPr>
        <w:t>Процедура 0.7: анализ применяемого порядка отражения операций с возвратной и оборотной тарой.</w:t>
      </w:r>
    </w:p>
    <w:p>
      <w:pPr>
        <w:pStyle w:val="Normal"/>
        <w:rPr/>
      </w:pPr>
      <w:bookmarkStart w:id="19" w:name="sub_31114"/>
      <w:bookmarkEnd w:id="19"/>
      <w:r>
        <w:rPr>
          <w:color w:val="000080"/>
          <w:sz w:val="40"/>
          <w:szCs w:val="40"/>
        </w:rPr>
        <w:t>Источники информации: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Договоры на приобретение и продажу затаренной продукции;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Карточки складского учета;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Журналы учета поступления и выбытия тары;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Первичные документы по учету тары (приходные ордера, накладные, акты приема-передачи тары и т.д.);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Регистры аналитического учета тары.</w:t>
      </w:r>
    </w:p>
    <w:p>
      <w:pPr>
        <w:pStyle w:val="Normal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rPr/>
      </w:pPr>
      <w:r>
        <w:rPr>
          <w:b/>
          <w:color w:val="000080"/>
          <w:sz w:val="48"/>
          <w:szCs w:val="48"/>
          <w:u w:val="single"/>
        </w:rPr>
        <w:t>Порядок выполнения:</w:t>
      </w:r>
      <w:r>
        <w:rPr>
          <w:color w:val="000080"/>
          <w:sz w:val="48"/>
          <w:szCs w:val="48"/>
        </w:rPr>
        <w:t xml:space="preserve"> На основании представленных документов ответить на приведенные ниже вопросы. При положительном ответе на некоторые вопросы необходимо проведение дополнительных процедур. Результаты выполнения процедуры отражаются в рабочем документе </w:t>
      </w:r>
      <w:hyperlink w:anchor="sub_31115">
        <w:r>
          <w:rPr>
            <w:rStyle w:val="InternetLink"/>
            <w:b/>
            <w:bCs/>
            <w:color w:val="000080"/>
            <w:sz w:val="48"/>
            <w:szCs w:val="48"/>
          </w:rPr>
          <w:t>РД-0.7</w:t>
        </w:r>
      </w:hyperlink>
      <w:r>
        <w:rPr>
          <w:color w:val="000080"/>
          <w:sz w:val="48"/>
          <w:szCs w:val="48"/>
        </w:rPr>
        <w:t>.</w:t>
      </w:r>
      <w:r>
        <w:br w:type="page"/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bookmarkStart w:id="20" w:name="sub_31115"/>
      <w:r>
        <w:rPr>
          <w:b/>
          <w:bCs/>
          <w:sz w:val="48"/>
          <w:szCs w:val="48"/>
        </w:rPr>
        <w:t>Рабочий документ РД-0.7</w:t>
      </w:r>
      <w:bookmarkEnd w:id="20"/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┌──┬─────────────────────────────────────────────────────┬────────────┬──────────┬─────────────────┐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N │                       Вопрос                        │  Вариант   │Примечания│   Указание на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/│                                                     │   ответа   │          │  необходимость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 │                                                     │  (Да/Нет)  │          │ дополнительных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en-US" w:eastAsia="en-US"/>
        </w:rPr>
        <w:t>процедур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 │Являются ли существенными для организации  количество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тары и ее суммарная стоимость?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bookmarkStart w:id="21" w:name="sub_445767504"/>
      <w:bookmarkEnd w:id="21"/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 │Обеспечивается ли  контроль  за  сохранность# тары на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bookmarkStart w:id="22" w:name="sub_445767504"/>
      <w:bookmarkEnd w:id="22"/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всех этапах ее движения и хранения?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3 │Организовано ли надлежащее хранение всех видов тары?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4 │Проводятся  ли  систематические  проверки   состояния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тары?                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5 │Своевременно ли производится сдача тары поставщикам и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тароремонтным организациям?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6 │Установлен  ли  перечень  должностных  лиц,   которым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редоставлено   право   подписывать      документы на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олучение и отпуск тары со складов?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7 │Применяются  ли   унифицированные   формы   первичной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документации?        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8 │Оформляется ли актами тара, пришедшая в негодность?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9 │Производится ли  деление  тары  на  классификационные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группы?              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0│Ведется ли в организации аналитический учет  движения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тары?                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1│Какой вид тары используется в организации: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- тара однократного использования;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- многооборотная тара (возвратная тара)?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2│Правильно  ли  сформированы  фактические   расходы на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изготовление тары?   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3│Стоимость тары у поставщика  включается  в  стоимость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родукции или оплачивается покупателем отдельно?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4│Правильно    ли    постановлен    учет     количества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израсходованной тары?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bookmarkStart w:id="23" w:name="sub_445847284"/>
      <w:bookmarkEnd w:id="23"/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5│Оговаривается#   ли   в     договорах поставки особые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bookmarkStart w:id="24" w:name="sub_445847284"/>
      <w:bookmarkEnd w:id="24"/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требования и условия возврата тары?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6│Правильно ли оформляются договоры поставки?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bookmarkStart w:id="25" w:name="sub_445857956"/>
      <w:bookmarkEnd w:id="25"/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7│Используется#  ли  в  организации   залоговые цены на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bookmarkStart w:id="26" w:name="sub_445857956"/>
      <w:bookmarkEnd w:id="26"/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возвратную тару      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bookmarkStart w:id="27" w:name="sub_445864556"/>
      <w:bookmarkEnd w:id="27"/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8│Как отражается учете# организации тара: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bookmarkStart w:id="28" w:name="sub_445864556"/>
      <w:bookmarkEnd w:id="28"/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)  по  фактической   себестоимости   тары,   которая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складывается  из  всех  расходов  по  ее    покупке и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доставке в организацию или затрат по ее изготовлению;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) по учетным ценам? 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9│Правильно  ли  производится  списание  разниц   между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фактической  себестоимостью  изготовления  тары   или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фактическим расходами по ее покупке и  учетной  ценой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этой тары?           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0│Правильно  ли  отражается  фактическая  себестоимость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риобретенной тары?  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┼────────────┼──────────┼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1│Осуществляется  ли  организацией  ремонт  и   очистка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возвратной тары?                                     │            │          │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└──┴─────────────────────────────────────────────────────┴────────────┴──────────┴─────────────────┘</w:t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hanging="0"/>
        <w:rPr/>
      </w:pPr>
      <w:bookmarkStart w:id="29" w:name="sub_31116"/>
      <w:bookmarkEnd w:id="29"/>
      <w:r>
        <w:rPr>
          <w:rStyle w:val="Style15"/>
          <w:color w:val="FF0000"/>
          <w:sz w:val="56"/>
          <w:szCs w:val="56"/>
        </w:rPr>
        <w:t>Процедура 0.8: анализ методики учета готовой продукции.</w:t>
      </w:r>
    </w:p>
    <w:p>
      <w:pPr>
        <w:pStyle w:val="Normal"/>
        <w:rPr/>
      </w:pPr>
      <w:bookmarkStart w:id="30" w:name="sub_31116"/>
      <w:bookmarkEnd w:id="30"/>
      <w:r>
        <w:rPr>
          <w:color w:val="000080"/>
          <w:sz w:val="40"/>
          <w:szCs w:val="40"/>
        </w:rPr>
        <w:t>Источники информации: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Первичные документы по учету готовой продукции (сдаточные накладные, приходные ордера, накладные, акты приемки готовой продукции, карточки складского учета);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Первичные документы на отгрузку готовой продукции;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Первичные документы складского учета;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Сводные регистры синтетического учета (Главная книга, оборотно-сальдовая ведомость, ведомость остатков по синтетическим счетам и т.д.)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Регистры аналитического учета (аналитические ведомости, книги остатков, карточки складского учета и т.д.).</w:t>
      </w:r>
    </w:p>
    <w:p>
      <w:pPr>
        <w:pStyle w:val="Normal"/>
        <w:rPr/>
      </w:pPr>
      <w:r>
        <w:rPr>
          <w:b/>
          <w:color w:val="000080"/>
          <w:sz w:val="48"/>
          <w:szCs w:val="48"/>
          <w:u w:val="single"/>
        </w:rPr>
        <w:t>Порядок выполнения:</w:t>
      </w:r>
      <w:r>
        <w:rPr>
          <w:color w:val="000080"/>
          <w:sz w:val="48"/>
          <w:szCs w:val="48"/>
        </w:rPr>
        <w:t xml:space="preserve"> На основании представленных документов ответить на приведенные ниже вопросы. При положительном ответе на некоторые вопросы необходимо проведение дополнительных процедур. Результаты выполнения процедуры отражаются в рабочем документе </w:t>
      </w:r>
      <w:hyperlink w:anchor="sub_31117">
        <w:r>
          <w:rPr>
            <w:rStyle w:val="InternetLink"/>
            <w:b/>
            <w:bCs/>
            <w:color w:val="000080"/>
            <w:sz w:val="48"/>
            <w:szCs w:val="48"/>
          </w:rPr>
          <w:t>РД-0.8</w:t>
        </w:r>
      </w:hyperlink>
      <w:r>
        <w:rPr>
          <w:color w:val="000080"/>
          <w:sz w:val="48"/>
          <w:szCs w:val="48"/>
        </w:rPr>
        <w:t>.</w:t>
      </w:r>
    </w:p>
    <w:p>
      <w:pPr>
        <w:pStyle w:val="Style17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bookmarkStart w:id="31" w:name="sub_31117"/>
      <w:bookmarkEnd w:id="31"/>
      <w:r>
        <w:rPr>
          <w:sz w:val="48"/>
          <w:szCs w:val="48"/>
        </w:rPr>
        <w:t>Рабочий документ РД-0.8.</w:t>
      </w:r>
    </w:p>
    <w:p>
      <w:pPr>
        <w:pStyle w:val="Style17"/>
        <w:rPr>
          <w:sz w:val="48"/>
          <w:szCs w:val="48"/>
        </w:rPr>
      </w:pPr>
      <w:r>
        <w:rPr>
          <w:sz w:val="48"/>
          <w:szCs w:val="48"/>
        </w:rPr>
      </w:r>
      <w:bookmarkStart w:id="32" w:name="sub_31117"/>
      <w:bookmarkStart w:id="33" w:name="sub_31117"/>
      <w:bookmarkEnd w:id="33"/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┌──┬──────────────────────────────────────────────────────┬─────────┬───────────┬──────────────────┐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N │                        Вопрос                        │ Вариант │Примечания │   Указание на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/│                                                      │ ответа  │           │  необходимость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 │                                                      │(Да/Нет) │           │  дополнительных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процедур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─┼─────────┼───────────┼─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 │Оформляется ли  выпуск  готовой  продукции  первичными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документами?                                          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─┼─────────┼───────────┼─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2 │Осуществляется ли отпуск готовой продукции покупателям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на основании необходимых первичных документов?        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─┼─────────┼───────────┼─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3 │Используется   ли   в   организации    рекомендованная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Методическими указаниями  схема  документооборота  для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осуществления контроля за отгрузкой ГП?               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─┼─────────┼───────────┼─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4 │Выписываются   ли   в   организации    счета-фактуры в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установленном порядке?                                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─┼─────────┼───────────┼─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5 │Соответствует ли оценка отгруженной  продукции  методу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оценки, установленному учетной политикой?             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─┼─────────┼───────────┼─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6 │Используется способ оценки ГП:                        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- по фактической производственной себестоимости (ФПС) 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- по плановой производственной себестоимости (ППС)    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─┼─────────┼───────────┼─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7 │Выпуск готовой продукции учитывается с  использованием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счета 40                                              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─┼─────────┼───────────┼─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8 │Организован ли отдельный учет  отклонений  фактической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роизводственной себестоимости продукции  от  плановой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или нормативной?                                      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─┼─────────┼───────────┼─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9 │Правильно   ли   рассчитаны   отклонения   фактической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роизводственной с/с от стоимости ее по учетным ценам?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─┼─────────┼───────────┼─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0│Проводился ли в проверяемом периоде пересмотр плановых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(учетных) цен на готовую продукцию?                   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─┼─────────┼───────────┼─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1│При  использовании  способа  оценки  ГП  метод  полной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роизводственной  с/с  правильно  ли  рассчитаны  доли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отнесения   управленческих   расходов   на   стоимость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роданной продукции?                                  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─┼─────────┼───────────┼─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2│Полно ли отражается в учете выпущенная продукция?     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─┼─────────┼───────────┼─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3│Организован   ли   в    организации    соответствующий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аналитический  учет  готовой   продукции   по   местам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хранения и отдельным видам готовой продукции?         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─┼─────────┼───────────┼─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4│Осуществляются  ли  регулярно  инвентаризации  готовой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родукции на складах?                                 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─┼─────────┼───────────┼─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5│Установлены  ли  расхождения  показателей    отвесов и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заборных  листов  с  данными  сводных    накладных или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счетов-фактур?                                        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─┼─────────┼───────────┼─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6│Установлены ли расхождения данных цеховых  документов,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одтверждающих  наименование  и   сорт   произведенной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родукции  с   документами   на     оприходование этой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родукции  на  складах  или  на  отпуск  ее   торговым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организациям?                                         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─┼─────────┼───────────┼─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7│Полно и своевременно ли отражается в учете отгруженная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и реализованная продукция?                            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┼──────────────────────────────────────────────────────┼─────────┼───────────┼─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18│Переходит  ли  право  собственности   на   отгруженную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продукцию к покупателю в момент, отличный  от  момента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отгрузки?                                             │         │           │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└──┴──────────────────────────────────────────────────────┴─────────┴───────────┴──────────────────┘</w:t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hanging="0"/>
        <w:rPr/>
      </w:pPr>
      <w:bookmarkStart w:id="34" w:name="sub_31118"/>
      <w:bookmarkEnd w:id="34"/>
      <w:r>
        <w:rPr>
          <w:rStyle w:val="Style15"/>
          <w:color w:val="FF0000"/>
          <w:sz w:val="48"/>
          <w:szCs w:val="48"/>
        </w:rPr>
        <w:t>Процедура 0.9: Выявление приоритетных направлений проверки исходя из особенностей деятельности организации-клиента.</w:t>
      </w:r>
    </w:p>
    <w:p>
      <w:pPr>
        <w:pStyle w:val="Normal"/>
        <w:rPr/>
      </w:pPr>
      <w:bookmarkStart w:id="35" w:name="sub_31118"/>
      <w:bookmarkEnd w:id="35"/>
      <w:r>
        <w:rPr>
          <w:color w:val="000080"/>
          <w:sz w:val="40"/>
          <w:szCs w:val="40"/>
        </w:rPr>
        <w:t>Источники информации: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Учетная политика организации;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Регистры синтетического учета;</w:t>
      </w:r>
    </w:p>
    <w:p>
      <w:pPr>
        <w:pStyle w:val="Normal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- Договоры с поставщиками и покупателями ТМЦ.</w:t>
      </w:r>
    </w:p>
    <w:p>
      <w:pPr>
        <w:pStyle w:val="Normal"/>
        <w:rPr/>
      </w:pPr>
      <w:r>
        <w:rPr>
          <w:b/>
          <w:color w:val="000080"/>
          <w:sz w:val="48"/>
          <w:szCs w:val="48"/>
          <w:u w:val="single"/>
        </w:rPr>
        <w:t>Порядок выполнения:</w:t>
      </w:r>
      <w:r>
        <w:rPr>
          <w:color w:val="000080"/>
          <w:sz w:val="48"/>
          <w:szCs w:val="48"/>
        </w:rPr>
        <w:t xml:space="preserve"> На основании регистров бухгалтерского учета и заключенных договоров организации выявить виды хозяйственных операций с ТМЦ, подлежащие обязательной проверке. Это могут быть операции, наиболее существенные по объему; операции, не связанные с основной деятельностью организации; операции, по которым предусмотрен особый порядок ведения бухгалтерского учета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bookmarkStart w:id="36" w:name="sub_31119"/>
      <w:bookmarkEnd w:id="36"/>
      <w:r>
        <w:rPr>
          <w:b/>
          <w:bCs/>
          <w:sz w:val="32"/>
          <w:szCs w:val="32"/>
        </w:rPr>
        <w:t>Рабочий документ РД-0.9</w:t>
      </w:r>
    </w:p>
    <w:p>
      <w:pPr>
        <w:pStyle w:val="Style1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bookmarkStart w:id="37" w:name="sub_31119"/>
      <w:bookmarkStart w:id="38" w:name="sub_31119"/>
      <w:bookmarkEnd w:id="38"/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┌─────┬────────────────────┬─────────┬─────────────────────────────────────────────────────────────┐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sz w:val="22"/>
          <w:szCs w:val="22"/>
          <w:lang w:val="en-US" w:eastAsia="en-US"/>
        </w:rPr>
        <w:t>N п/п│    Вид операции    │  Сумма  │                     Примечания аудитора                     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┼─────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     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        </w:t>
      </w:r>
      <w:r>
        <w:rPr>
          <w:sz w:val="22"/>
          <w:szCs w:val="22"/>
          <w:lang w:val="en-US" w:eastAsia="en-US"/>
        </w:rPr>
        <w:t>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├─────┼────────────────────┼─────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     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</w:t>
      </w:r>
      <w:r>
        <w:rPr>
          <w:sz w:val="22"/>
          <w:szCs w:val="22"/>
          <w:lang w:val="en-US" w:eastAsia="en-US"/>
        </w:rPr>
        <w:t>│</w:t>
      </w: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        </w:t>
      </w:r>
      <w:r>
        <w:rPr>
          <w:sz w:val="22"/>
          <w:szCs w:val="22"/>
          <w:lang w:val="en-US" w:eastAsia="en-US"/>
        </w:rPr>
        <w:t>│</w:t>
      </w:r>
    </w:p>
    <w:p>
      <w:pPr>
        <w:pStyle w:val="Style1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└─────┴────────────────────┴─────────┴─────────────────────────────────────────────────────────────┘</w:t>
      </w:r>
    </w:p>
    <w:sectPr>
      <w:type w:val="nextPage"/>
      <w:pgSz w:orient="landscape" w:w="16838" w:h="11906"/>
      <w:pgMar w:left="1440" w:right="144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basedOn w:val="Style15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20:40:00Z</dcterms:created>
  <dc:creator>Вика</dc:creator>
  <dc:description/>
  <dc:language>en-US</dc:language>
  <cp:lastModifiedBy>Вика</cp:lastModifiedBy>
  <dcterms:modified xsi:type="dcterms:W3CDTF">2006-09-11T21:05:00Z</dcterms:modified>
  <cp:revision>2</cp:revision>
  <dc:subject/>
  <dc:title>Процедура 0</dc:title>
</cp:coreProperties>
</file>